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первичной                             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союзной организации                                 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гимназии г. Слободского                        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Л.И. Перминовой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аче мотивированного мнения представительного органа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ОУ гимназии г. Слоб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 372 Трудового кодекс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КОУ гимназия г. Слободского направляет проект Правил по охране труда при работе на высоте в МКОУ гимназии г. Слобод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шу в течение пяти рабочих дней направить в письменной форме мотивированное мнение по данным проектам локальных нормативных а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35 л. в 1 эк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З.А. Баран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Обращение получено ________________________(Перминова Л.И.)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Дата 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имонова Л.Е., т. 4-28-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宋体" w:cs="Times New Roman"/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9:00Z</dcterms:created>
  <dc:creator>Секретарь</dc:creator>
  <dc:description/>
  <cp:keywords/>
  <dc:language>en-US</dc:language>
  <cp:lastModifiedBy>Секретарь</cp:lastModifiedBy>
  <cp:lastPrinted>2015-05-12T09:11:00Z</cp:lastPrinted>
  <dcterms:modified xsi:type="dcterms:W3CDTF">2015-05-12T05:13:00Z</dcterms:modified>
  <cp:revision>9</cp:revision>
  <dc:subject/>
  <dc:title>                                             </dc:title>
</cp:coreProperties>
</file>